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A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ZADANIE 5 – OS. RĄBIN A I G 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4"/>
          <w:szCs w:val="4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4"/>
          <w:u w:val="single"/>
        </w:rPr>
      </w:r>
    </w:p>
    <w:tbl>
      <w:tblPr>
        <w:tblW w:w="10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24"/>
        <w:gridCol w:w="3455"/>
        <w:gridCol w:w="790"/>
        <w:gridCol w:w="1423"/>
        <w:gridCol w:w="1423"/>
        <w:gridCol w:w="14"/>
        <w:gridCol w:w="1293"/>
      </w:tblGrid>
      <w:tr>
        <w:trPr>
          <w:trHeight w:val="7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wycen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. mia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a il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</w:tr>
      <w:tr>
        <w:trPr>
          <w:trHeight w:val="2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35/0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ynien z blachy nie nadającej się do użyt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35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ur spustowych z blachy nie nadającej się do użyt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19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– pierwsza warstw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 0519/-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- następna warstw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NR3  0503/0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i z papy termozgrzewalnej podkładowej wraz z oczyszczeniem i zaimpregnowani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 0524/0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ynien dachowych wiszących półokrągłych o śr. 15 cm w odcinkach o dług. ponad 1 m z blachy ocynkowanej grub. 0,50 m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1 0527/0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ur spustowych o średnicy 15 cm w odcinkach ponad 1.0 m z blachy ocynkowanej grub. 0,50 m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SNR 3 0503/0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– jednokrotne pokrycie papą wierzchniego pokrycia na istniejącym pokryciu z p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SNR 3 0503/0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- obróbki z papy nawierzchniowej na oczyszczonym i zaimpregnowanym podłożu betonowy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-W  4-01 0518/0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naprawy pokrycia z papy, polegające na umocnieniu pokrycia i zakitowan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-W  4-01 0528/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rynien bez zdejmowania – oczyszczenie, sprawdzenie i uszczelni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nianie masą bitumiczną obróbek blacharskic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ratek siatkowych ocynkowanych o szer. 25 cm przeciw ptakom na wylotach kominó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4 1101/02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/05   (x3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papy odpadowej samochodem skrzyniowym na odległość 4 km, przy ręcznym załadowaniu i wyładowan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ych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utylizacji papy odpadowe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B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5 – Os. Rą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86"/>
        <w:gridCol w:w="3430"/>
        <w:gridCol w:w="731"/>
        <w:gridCol w:w="1392"/>
        <w:gridCol w:w="1392"/>
        <w:gridCol w:w="1110"/>
      </w:tblGrid>
      <w:tr>
        <w:trPr>
          <w:trHeight w:val="47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wyce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. miar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a iloś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</w:tr>
      <w:tr>
        <w:trPr>
          <w:trHeight w:val="2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ynien z blachy nie nadającej się do użytk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rur spustowych z blachy nie nadającej się do użytk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– pierwsza warst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vertAlign w:val="superscript"/>
              </w:rPr>
            </w:pPr>
            <w:r>
              <w:rPr>
                <w:rFonts w:cs="Arial" w:ascii="Arial" w:hAnsi="Arial"/>
                <w:sz w:val="2"/>
                <w:szCs w:val="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papy na dachach betonowych - następna warst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SNR3  0503/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i z papy termozgrzewalnej podkładowej wraz z oczyszczeniem i zaimpregnowani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ynien dachowych wiszących półokrągłych o śr. 15 cm w odcinkach o dług. ponad 1 m z blachy ocynkowanej grub. 0,50 m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rur spustowych o średnicy 15 cm w odcinkach ponad 1.0 m z blachy ocynkowanej grub. 0,50 m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NR 3 0503/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– jednokrotne pokrycie papą wierzchniego pokrycia na istniejącym pokryciu z pap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NR 3 0503/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kryć dachowych papą termozgrzewalną - obróbki z papy nawierzchniowej na oczyszczonym i zaimpregnowanym podłożu betonowy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 4-01 0518/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robne naprawy pokrycia z papy, polegające na umocnieniu pokrycia i zakitowani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 4-01 0528/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rynien bez zdejmowania – oczyszczenie, sprawdzenie i uszczelnie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zczelnianie masą bitumiczną obróbek blacharskic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ratek siatkowych ocynkowanych o szer. 25 cm przeciw ptakom na wylotach kominó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R 4-04 1101/02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101/05   (x3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papy odpadowej samochodem skrzyniowym na odległość 4 km, przy ręcznym załadowaniu i wyładowani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indywid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utylizacji papy odpadowej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C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5 – OS. RA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KOMINÓW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0"/>
        <w:gridCol w:w="3827"/>
        <w:gridCol w:w="795"/>
        <w:gridCol w:w="1428"/>
        <w:gridCol w:w="1428"/>
        <w:gridCol w:w="12"/>
        <w:gridCol w:w="1298"/>
      </w:tblGrid>
      <w:tr>
        <w:trPr>
          <w:trHeight w:val="7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48/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ścianek kominowych o grubości ½ cegły z cegieł na zaprawie cementowo-wapiennej do poziomu stropu w stropodachu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03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ścianek z cegieł o grubości ½ cegły na zaprawie cementowo-wapiennej – w stropodach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120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i z cegły pełnej kl.15 o grubości ½ cegły na zaprawie cementowo-wapiennej – ponad dache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s 1752A/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robienie zaprawy cementowo-wapiennej M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07/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enie bruzd o przekroju do 0,015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 podłożach żwirobetonem wokół kominó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ynków zwykłych cem-wap. kat.III na kominie ponad dachem płaskim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rur wywiewnych z PCV o średnicy 110 m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219/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rywy (czapy) betonowe B-15 o średniej grubości 7 cm na komina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4-01 0202/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i montaż zbrojenia z prętów żebrowanych o średnicy 8 mm (52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kryw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14/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bienie betonu żwirowego B-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NR 2-02 0602/07 (analogia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przeciwwilgociowe powłokowe poziome wykonywane na zimno z lepiku asfaltowego: smarowanie czap kominowych Izolbetem A i D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108/11 + 0108/12 (x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gruzu spryzmowanego samochodami samowyładowczymi na odległość 4 k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gruzu zmieszan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9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5D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5 – Os. Rąbin A i 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KOMINÓW – pawilo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95"/>
        <w:gridCol w:w="3628"/>
        <w:gridCol w:w="781"/>
        <w:gridCol w:w="1435"/>
        <w:gridCol w:w="1438"/>
        <w:gridCol w:w="1277"/>
        <w:gridCol w:w="16"/>
      </w:tblGrid>
      <w:tr>
        <w:trPr>
          <w:trHeight w:val="6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12/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betonowych czapek kominowy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48/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ebranie ścianek kominowych o grubości ½ cegły z cegieł na zaprawie cementowo-wapiennej do poziomu stropu w stropodachu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303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ścianek z cegieł o grubości ½ cegły na zaprawie cementowo-wapiennej – w stropodachu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120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cianki z cegły pełnej kl.15 o grubości ½ cegły na zaprawie cementowo-wapiennej – ponad dach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s 1752A/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obienie zaprawy cementowo-wapiennej M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207/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ełnienie bruzd o przekroju do 0,015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 podłożach żwirobetonem wokół kominó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ynków zwykłych cem-wap. kat.III na kominie ponad dachem płaskim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rur wywiewnych z PCV o średnicy 110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219/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krywy (czapy) betonowe B-15 o średniej grubości 7 cm na komina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4-01 0202/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ygotowanie i montaż zbrojenia z prętów żebrowanych o średnicy 8 mm (52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kryw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 4-01 0214/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obienie betonu żwirowego B-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 2-02 0602/07 (analogia)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przeciwwilgociowe powłokowe poziome wykonywane na zimno z lepiku asfaltowego: smarowanie czap kominowych Izolbetem A i D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108/11 + 0108/12 (x3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wóz gruzu spryzmowanego samochodami samowyładowczymi na odległość 4 k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gruzu zmieszaneg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, podpis (y) osób reprezentujących Wykonawcę</w:t>
      </w:r>
    </w:p>
    <w:sectPr>
      <w:type w:val="nextPage"/>
      <w:pgSz w:w="11906" w:h="16838"/>
      <w:pgMar w:left="709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8:00Z</dcterms:created>
  <dc:creator>Sylwia</dc:creator>
  <dc:description/>
  <cp:keywords/>
  <dc:language>en-US</dc:language>
  <cp:lastModifiedBy>Marika</cp:lastModifiedBy>
  <cp:lastPrinted>2026-02-26T09:06:00Z</cp:lastPrinted>
  <dcterms:modified xsi:type="dcterms:W3CDTF">2026-02-26T08:08:00Z</dcterms:modified>
  <cp:revision>5</cp:revision>
  <dc:subject/>
  <dc:title/>
</cp:coreProperties>
</file>